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نطق </w:t>
      </w:r>
      <w:r>
        <w:rPr>
          <w:rFonts w:eastAsia="Times New Roman" w:cs="Tahoma" w:ascii="Tahoma" w:hAnsi="Tahoma"/>
          <w:sz w:val="20"/>
          <w:szCs w:val="20"/>
        </w:rPr>
        <w:t>1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طق از جمله علوم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لى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صال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قلال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                        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ى منطقى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ديشيد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ستن قواعد علم منطق كاف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كار بستن قواعد منطق كاف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نستن قواعد منطق، به كا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ستن و مهارت درآن‌ها لاز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نستن قواعد منطق و مهارت در آن‌ها كافى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ى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كش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مجهول از طريق فكر، حداق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خاب معلومات مناس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نظيم و صورت‌بندى درست معلومات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تخاب معلومات مناسب و صحيح و تنظيم درست آن‌ها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خاب معلومات صحيح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جه مهم تمایز منطق با علوم دیگر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زار خطا سنجی در تفک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طق به شناخت اجمالی ذهن م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رداز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طق کشف واقعیت م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طق اندیش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ناسی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 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معلومات مناسب و صحی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ظیم و صورتبندی درست معلوم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رتیب به کدام موارد مربوط می‌ش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طق اختصاصی ـ منطق عمل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طق نظری ـ منطق کلاسیک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طق صورى ـ منطق ماد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طق مادی ـ منطق صو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ار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اک نعبد و ایاک نستع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ل مِن ناصِرٍ یَنصُرُنی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ترتيب كدامند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صديق ـ تصو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صوّر ـ تصديق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 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صوّر ـ تصوّ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ديق ـ تصديق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دام دانشمند به عنوان معلم ثانى و پدر علم منطق اسلامى شناخته مى ش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و على سينا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ن رشد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بو نصر فارابى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واجه نصي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دمه معروف بر منطق ارسطو كه به نام ايساغوجى در رديف رساله‌هاى هشت‌گانه ارسطو قرار گرفت را كدام حكيم نگاش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رفوريوس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و نصر فارابى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و على سينا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ن رشد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                     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يک از موارد زير دلالت حقيقى را بهتر بيان مى‌كند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تابلو توقف ممنوع بر رعایت آن 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نگ سرخ بر جنگ       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فظ بر معنا 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فه بر بیمار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لفظ حیوان بر مفهوم حیوان و دلالت خانه در جم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زد خانه‌ام را ب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ترتيب چگونه دلالت‌هايى است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لى ـ تضمنی 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قلى ـ وضعى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ضعى ـ التزام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ضعى ـ عقلى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عبار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د از اتمام کلاس به خانه بر‌می‌گرد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لفظ خانه به چه دلالتى اشاره مى‌كند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التزامى 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لالت مطابق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تضمنى  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طبعى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رکات دست و بدن که ناشنوایان برای ارتباط از آن‌ها استفاده می‌کنند، چه نوع دلالتی ناميده مى‌شود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لال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بعى 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حقيقى  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لالت عقلى 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لالت وضعى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گزينه درباره مصداق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داق، يعنى آنچه مفهوم بر آن صدق مى‌ك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داق، هم می‌تواند بر وجود خارجى صدق کند هم وجود ذه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صداق عدد </w:t>
      </w: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هوم </w:t>
      </w: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داق، فقط بر وجود ذهنی دلالت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مفهوم جزئی است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زمین 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ایتخ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سجدالحرام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هر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 اساس نظر مشهور دربارۀ دو مفهوم اسب شاخدار ـ رستم به ترتيب كدام گزينه درست است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زئى ـ جزئى 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زئى ـ كلّى 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كلّى ـ جزئى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كلّى ـ كلّى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ين دو مفهوم كلى انسان و سیاه‌پوستانِ آمریکا چه نسبتى برقرار است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ساوى 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باين            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موم و خصوص من وج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موم و خصوص مطلق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کدام گزینه رابطه دو مفهوم، تباین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ام ـ امامزاده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فید ـ لباس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خداپرست ـ مسلمان شیعی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حد ـ مشر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در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ري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نسان بگويي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یوان دو پ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گونه تعريفى است؟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ع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شن‌تر از معرَّف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ين كه در لغت نامه‌ها هر واژه‌اى را به لفظى مأنوس‌تر از آن معنا كنند، نشان دهنده رعايتِ كدام شرط از شرايط تعريف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رِّف بايد جامع افراد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رِّف بايد روشن‌تر از معرَّف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رِّف نبايد مانع اغي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رِّف نبايد مباين معرَّف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گزينه مربوط به ذاتیات شیء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نچه خارج از ماهيت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نبود آن حقیقت شیء از بین نمی‌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رضی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قوِّم حقيقت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هوم میمون پرنده، كه هیچ مصداق خارجی نداشته باشد، چه نوع مفهوم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زئى 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زئى حقيق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كلى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ير قابل صدق بر افراد متعدد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آتش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وهرى است شبيه به نف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ارای چه اشکالی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مع و مانع نی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ی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شکالی ندا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شن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ين اصفهانی و ایرانی چه نسبتى برقرار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ساوى       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باين 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موم و خصوص من وجه 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موم و خصوص مطلق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مفهوم جزئ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رزای شیرازی 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تم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هبر روحانی ایران 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صرالدین شاه قاجار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مفهوم، جزئى حقيق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زمین وحی 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حرای سینا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ابان 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ح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يک بيانگر نام ديگر نوع الانواع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 سافل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 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 اضافى     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 عالى        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 متوسط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ين سلسله، جنس‌الاجناس و نوع‌الانواع به ترتيب كدامند؟ جوهر ـ جسم ـ جماد ـ معد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لز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آهن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سم ـ آهن 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وهر ـ آهن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هن ـ جوهر 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دن ـ جوهر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س قریب حيوان كدام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سان 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سم 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سم نامى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ياه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يف انسان به جسم شاعر بيانگر كدام يک از اقسام تعريف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سم ناقص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سم تام 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ّ ناقص 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حدّ تام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م ناقص متشكل از كدام اجزا و مثال آن در تعريف حيوان كدام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نس بعید و عرضی خاص ـ جسم حساس 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نس بعید و عرضی خاص ـ جسم کوهان‌دا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نس بعید و عرضی عام ـ جسم حساس 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نس متوسط و عرضی خاص ـ جسم کوهان‌دار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م ناقص و رسم تام در كدام جزء مشتركن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نس بعيد   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نس قريب 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صل قريب 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رضى خاص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يف به اشباه و نظایر، چه نوع تعريف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ّ تام 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ّ ناقص 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سم تام 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سم ناقص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کشور را با ایران یا فرانسه تعریف کنیم از چه نوع تعریفی استفاده کرده‌ایم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عریف به مثال          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عریف به اشباه و نظایر 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عریف به متقابل          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عریف به خاصّۀ مرکب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تقسيم به آنچه تقسیم می‌شود چه گفته مى‌شو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قسم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قسام    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سيم 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جزا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قسيم اتم به الکترون، پروتون و نوترون چه نوع تقسيمى است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سيم منطقى 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قسيم طبيعى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سيم ثنايى 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سيم کل به اجزاء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مرغ به </w:t>
      </w: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مرغ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</w:rPr>
        <w:t>۱۵۰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ق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کند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مرغ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ت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</w:rPr>
        <w:t>۱۵۰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ق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کند 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مرغ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شت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</w:rPr>
        <w:t>۱۵۰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دقد می‌کند؛ تقسیم شود چه اشکالی از لحاظ منطقی دارد؟ </w:t>
      </w:r>
    </w:p>
    <w:p>
      <w:pPr>
        <w:pStyle w:val="Normal"/>
        <w:shd w:fill="FFFFFF" w:val="clear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مع و مانع نی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 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لاک ثابت ندا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قسام تباین ندا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ایده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13:00Z</dcterms:created>
  <dc:creator>Dear User!</dc:creator>
  <dc:description/>
  <cp:keywords/>
  <dc:language>en-US</dc:language>
  <cp:lastModifiedBy>Dear User!</cp:lastModifiedBy>
  <dcterms:modified xsi:type="dcterms:W3CDTF">2012-02-11T19:14:00Z</dcterms:modified>
  <cp:revision>1</cp:revision>
  <dc:subject/>
  <dc:title/>
</cp:coreProperties>
</file>